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Томас Манн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щальные письма европейских борцов Сопротивления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e: 16 июля 2007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Изд: Т.Манн. Собрание сочинений в 10 тт. Том 10, “ГИХЛ”, М., 1957.</w:t>
      </w:r>
    </w:p>
    <w:p>
      <w:pPr>
        <w:pStyle w:val="Normal"/>
        <w:pBdr>
          <w:bottom w:val="single" w:sz="6" w:space="1" w:color="000000"/>
        </w:pBdr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CR: Адаменко Виталий (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adamenko77@</w:t>
        </w:r>
        <w:r>
          <w:rPr>
            <w:rStyle w:val="InternetLink"/>
            <w:rFonts w:cs="Arial" w:ascii="Arial" w:hAnsi="Arial"/>
            <w:sz w:val="28"/>
            <w:szCs w:val="28"/>
            <w:lang w:val="en-US"/>
          </w:rPr>
          <w:t>g</w:t>
        </w:r>
        <w:r>
          <w:rPr>
            <w:rStyle w:val="InternetLink"/>
            <w:rFonts w:cs="Arial" w:ascii="Arial" w:hAnsi="Arial"/>
            <w:sz w:val="28"/>
            <w:szCs w:val="28"/>
          </w:rPr>
          <w:t>mail.ru</w:t>
        </w:r>
      </w:hyperlink>
      <w:r>
        <w:rPr>
          <w:rFonts w:cs="Arial" w:ascii="Arial" w:hAnsi="Arial"/>
          <w:color w:val="000000"/>
          <w:sz w:val="28"/>
          <w:szCs w:val="28"/>
        </w:rPr>
        <w:t>)</w:t>
      </w:r>
    </w:p>
    <w:p>
      <w:pPr>
        <w:pStyle w:val="Normal"/>
        <w:pBdr>
          <w:bottom w:val="single" w:sz="6" w:space="1" w:color="000000"/>
        </w:pBdr>
        <w:shd w:fill="FFFFFF" w:val="clear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ЩАЛЬНЫЕ ПИСЬМА ЕВРОПЕЙСКИХ БОРЦОВ СОПРОТИВЛЕНИЯ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ждый раз, когда я перечитываю эти письма об</w:t>
        <w:softHyphen/>
        <w:t>реченных на смерть людей, мне вспоминается один рассказ Льва Толстого, написанный великим писате</w:t>
        <w:softHyphen/>
        <w:t>лем на склоне лет, в 1905 году, и носящий заглавие «Божеское и человеческое». Действие его происходит в России семидесятых годов прошлого столетия, «в са</w:t>
        <w:softHyphen/>
        <w:t>мый разгар борьбы революционеров с правительством», и в нем с необычайной глубиной описаны по</w:t>
        <w:softHyphen/>
        <w:t>следние дни кандидата Новороссийского университета Светлогуба, который благодаря своему патриотизму и благородному безрассудству оказался вовлеченным в политический заговор и был приговорен к смерт</w:t>
        <w:softHyphen/>
        <w:t>ной казни через повешение. Мы переживаем все, что переживает герой рассказа: неспособность юной, пол</w:t>
        <w:softHyphen/>
        <w:t>ной жизненных сил души понять смысл зачитанного приговора и поверить в то, что его уничтожат, что люди в самом деле приведут в исполнение произне</w:t>
        <w:softHyphen/>
        <w:t>сенные ими роковые слети; упреки, которыми он осыпает себя, думая о том, какое горе он причинит своей бедной матери; гордость, охватывающую его, несмотря ни на что, при мысли о стойкости и мужестве, которые он проявил, упорно отказываясь назвать имя чело</w:t>
        <w:softHyphen/>
        <w:t>века, давшего ему найденный при обыске динамит. Мы переживаем все это и еще многое другое: его му</w:t>
        <w:softHyphen/>
        <w:t>чительные мысли о том, что такое смерть, и о том, что будет затем; тошноту, которую он испытывает, когда его приводят на место казни и взору его вдруг открываются столбы с перекладиной и слегка раскачивае</w:t>
        <w:softHyphen/>
        <w:t>мая ветром веревка; его последние встречи с людьми на помосте: со священником, с палачом... Все это ве</w:t>
        <w:softHyphen/>
        <w:t>ликий знаток человеческой души делает нашим до</w:t>
        <w:softHyphen/>
        <w:t>стоянием, и приходится только удивляться, как много подтверждений безошибочности его психологического чутья можно найти в тех подлинных документах, кото</w:t>
        <w:softHyphen/>
        <w:t>рые мы предлагаем сейчас вниманию читателей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Милая, родная! — пишет своей матери юный Светлогуб, и по щекам его текут слезы. — Прости меня, прости за все горе, которое я причинил тебе. Заблу</w:t>
        <w:softHyphen/>
        <w:t>ждался я или нет, но я не мог иначе. Об одном прошу: прости меня... Не тужи обо мне... Немного раньше, не</w:t>
        <w:softHyphen/>
        <w:t>много позже... разве не все равно? Я не боюсь и не раскаиваюсь в том, что делал. Я не мог иначе. Только ты прости меня. И не сердись на них, ни на тех, с ко</w:t>
        <w:softHyphen/>
        <w:t>торыми я работал, ни на тех, которые казнят меня… Прости им, они не знают, что творят. Я не смею о себе повторять эти слова, но они у меня в душе и поднимают и успокаивают меня. Прости, целую твои милые, сморщенные, старые руки!» — «Я плачу», — до</w:t>
        <w:softHyphen/>
        <w:t>бавляет он, после того как «две слезы одна за другой капнули на бумагу и расплылись на ней», — я плачу, но не от горя или страха, а от умиления перед самой торжественной минутой моей жизни и оттого, что люблю тебя... Смерти я не боюсь. По правде сказать, не понимаю ее, не верю в нее»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Прости меня, милая мамочка, — писал в ноябре 1942 года, за несколько часов до своей казни, австрий</w:t>
        <w:softHyphen/>
        <w:t>ский борец сопротивления Миттендорфер, — за то, что я вынужден причинить тебе эту боль. Я часто разду</w:t>
        <w:softHyphen/>
        <w:t>мываю над тем, было ли все это необходимо и не дол</w:t>
        <w:softHyphen/>
        <w:t>жен ли был я поступить иначе, но я прихожу к выводу: нет, иначе поступить я не мог... Я не раскаиваюсь, — в жизни своей я шел прямой и честной доро</w:t>
        <w:softHyphen/>
        <w:t>гой, и таким же я умираю теперь. Милая мамочка, я знаю, каким тяжелым ударом явится для тебя моя смерть, мне понятны муки матери, хоронящей свое дитя, которому она отдала столько любви и забот, часов, дней и ночей... Что же делать? Так уж, видно, повелось, что дети приносят заботы родителям. Малышами они приносят малые заботы, но чем больше они вырастают, тем больше растут и эти заботы... Мне не пришлось, милая мамочка, еще раз повидать тебя, но я по-прежнему вижу твое лицо и чувствую тебя близко-близко от себя. С мыслью о тебе расстанусь я с миром. Благодарю еще раз за добро и любовь, ко</w:t>
        <w:softHyphen/>
        <w:t>торые ты дарила мне, и прошу тебя только об одном: будь, ради меня, и дальше такой же мужественной и сильной...»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восхищаемся искусством, когда оно умеет го</w:t>
        <w:softHyphen/>
        <w:t>ворить языком жизни. Но нас еще больше захваты</w:t>
        <w:softHyphen/>
        <w:t>вает жизнь, когда она, сама того не зная, говорит языком подлинного искусств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sz w:val="28"/>
          <w:szCs w:val="28"/>
        </w:rPr>
        <w:t>И по-французски все это звучит так же, когда Фернанда Вольраль из Шарлеруа пишет: «</w:t>
      </w:r>
      <w:r>
        <w:rPr>
          <w:rFonts w:cs="Arial" w:ascii="Arial" w:hAnsi="Arial"/>
          <w:sz w:val="28"/>
          <w:szCs w:val="28"/>
          <w:lang w:val="en-US"/>
        </w:rPr>
        <w:t>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ti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ama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man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rd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aus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in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m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a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qu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rdonncrez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La cause que je defends est juste, elle est sacrce. Que mes camarades sachent que je n'ai jamais doute de son triomphe... Mes anciennes compagnes de prison vien-dront certainement prendre de mes nouvelles. Tu leur diras que j'ai su accepter raon sort avec calme et que je me suis montree digne jusqu'a la fin...»*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 «Милая мамочка, я прошу у всех вас прощения за то, что причинила вам горе, и я знаю, что вы простите меня. Дело, за которое я сражаюсь, — это справедливое, святое дело. Пусть друзья мои знают, что я никогда не сомневалась в его победе... Мои старые товарищи по заключению, несомненно, придут спра</w:t>
        <w:softHyphen/>
        <w:t xml:space="preserve">виться обо мне. И ты скажешь им, что я встретила свою судьбу с душевным спокойствием и сумела хранить достоинство до самого конца...» </w:t>
      </w:r>
      <w:r>
        <w:rPr>
          <w:rFonts w:cs="Arial" w:ascii="Arial" w:hAnsi="Arial"/>
          <w:i/>
          <w:sz w:val="28"/>
          <w:szCs w:val="28"/>
        </w:rPr>
        <w:t>(франц.)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Dig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jusqu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in</w:t>
      </w:r>
      <w:r>
        <w:rPr>
          <w:rFonts w:cs="Arial" w:ascii="Arial" w:hAnsi="Arial"/>
          <w:sz w:val="28"/>
          <w:szCs w:val="28"/>
        </w:rPr>
        <w:t>...* Один из них даже просит отца быть достойным своего сына и не поддаваться горю. Другой выражает надежду, что его собствен</w:t>
        <w:softHyphen/>
        <w:t>ный сын, когда вырастет, будет достоин своего отца. И все снова и снова повторяется мысль: «Прощайте, и да будет каждый из вас достоин меня!» —«На все вопросы о том, как, откуда он приобрел динамит, Светлогуб отказался отвечать», — пишет Толстой, и так вели себя они все в Европе 1943 года, как и за семьдесят лет до того те люди в России. Многих из них долго, зверски пытали, чтобы заставить их заговорить, но они молчали, и сердца их наполнялись гордостью, ибо мысль о том, что они выдержали страшное испытание и память о них сохранится навсегда, облегчает муки смерти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Хранить достоинство до самого конца… </w:t>
      </w:r>
      <w:r>
        <w:rPr>
          <w:rFonts w:cs="Arial" w:ascii="Arial" w:hAnsi="Arial"/>
          <w:i/>
          <w:sz w:val="28"/>
          <w:szCs w:val="28"/>
        </w:rPr>
        <w:t>(франц.)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i/>
          <w:i/>
          <w:sz w:val="28"/>
          <w:szCs w:val="28"/>
        </w:rPr>
      </w:pPr>
      <w:r>
        <w:rPr>
          <w:rFonts w:cs="Courier New" w:ascii="Arial" w:hAnsi="Arial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Дорогой папа, дорогая мамочка, — пишет девят</w:t>
        <w:softHyphen/>
        <w:t>надцатилетний Ги Жак, расстрелянный в Льеже в 1944 году, — на допросе в комендатуре меня пытались заставить говорить. Меня избивали, привязав к столу. Удары сыпались градом. Ни разу, ни разу не вырва</w:t>
        <w:softHyphen/>
        <w:t>лось у меня ни одно имя. Я мог бы спасти свою жизнь, но я не хотел изменять родине ни словом, ни делом. Теперь вам станет ясно, что у меня хватит му</w:t>
        <w:softHyphen/>
        <w:t>жества пойти на расстрел. Это, впрочем, мелочь по сравнению с тем, что мне пришлось вынести. Многие будут мне благодарны за то, что я не назвал их имен. И теперь я могу гордиться собою, ибо я выстоял и спас не одну жизнь». Затем подпись: «Ги Жак, до конца оставшийся бельгийцем, умерший за родину». И словно потому, что героическое не может обойтись без трогательно-смешного, — правдоподобия ради, и сам Толстой мог бы украсить таким образом историю свое</w:t>
        <w:softHyphen/>
        <w:t>го мученика,— юноша, уже подписавшись, вновь берет</w:t>
        <w:softHyphen/>
        <w:t>ся за перо и настойчиво повторяет: «Еще одно послед</w:t>
        <w:softHyphen/>
        <w:t>нее слово. Хочу сказать вам, что, несмотря на много</w:t>
        <w:softHyphen/>
        <w:t>численные удары плетью, которыми хотели заставить меня заговорить, я ни на кого не донес, никого не об</w:t>
        <w:softHyphen/>
        <w:t>винил. Много раз имел я возможность спасти свою жизнь. Но я предпочел смерть измене. И вот я умираю как честный человек, гордый самим собою. Ги Жак». Главным источником их стойкости является вера, которой они гордятся и которая вовсе необязательно носит религиозный характер в собственном, узком смысле слова. Некоторые из них набожны. Порою это полушутливая набожность, — например, они обе</w:t>
        <w:softHyphen/>
        <w:t xml:space="preserve">щают обеспечить своим родным «хорошее местечко на небесах». Порою же они видят в религии и хорошее средство утешения для других, в котором сами они не нуждаются, и советуют своим близким: «Молитесь за нас. Это </w:t>
      </w:r>
      <w:r>
        <w:rPr>
          <w:rFonts w:cs="Arial" w:ascii="Arial" w:hAnsi="Arial"/>
          <w:i/>
          <w:sz w:val="28"/>
          <w:szCs w:val="28"/>
        </w:rPr>
        <w:t>вам</w:t>
      </w:r>
      <w:r>
        <w:rPr>
          <w:rFonts w:cs="Arial" w:ascii="Arial" w:hAnsi="Arial"/>
          <w:sz w:val="28"/>
          <w:szCs w:val="28"/>
        </w:rPr>
        <w:t xml:space="preserve"> поможет». Автор одного письма просто и убежденно говорит о встрече на небесах: «</w:t>
      </w:r>
      <w:r>
        <w:rPr>
          <w:rFonts w:cs="Arial" w:ascii="Arial" w:hAnsi="Arial"/>
          <w:sz w:val="28"/>
          <w:szCs w:val="28"/>
          <w:lang w:val="en-US"/>
        </w:rPr>
        <w:t>N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ous</w:t>
      </w:r>
      <w:r>
        <w:rPr>
          <w:rFonts w:cs="Courier New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trouvero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ou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quatr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biento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a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l</w:t>
      </w:r>
      <w:r>
        <w:rPr>
          <w:rFonts w:cs="Arial" w:ascii="Arial" w:hAnsi="Arial"/>
          <w:sz w:val="28"/>
          <w:szCs w:val="28"/>
        </w:rPr>
        <w:t>»*. Пре</w:t>
        <w:softHyphen/>
        <w:t>краснейшее свидетельство истинной христианско-католической веры дает нам немец Герман Ланге, капел</w:t>
        <w:softHyphen/>
        <w:t>лан, в своем письме, посланном родителям перед казнью: «Если вы спросите меня, каково мне сейчас, я смогу ответить только так: во-первых, я радостно взволнован, во-вторых, я полон великого ожидания. Отныне для меня не существует никаких горестей, ни</w:t>
        <w:softHyphen/>
        <w:t>какой скорби земной, — «и отрет господь бог слезы со всех лиц». Сколько утешения, сколько чудесной силы проистекает из веры в Христа, в смерти своей опере</w:t>
        <w:softHyphen/>
        <w:t>дившего нас. В него я верил всегда, но сегодня вера эта стала еще крепче, и я не посрамлю себя... Что мо</w:t>
        <w:softHyphen/>
        <w:t>жет еще статься с сыном божьим, чего еще мне сле</w:t>
        <w:softHyphen/>
        <w:t>дует бояться?.. Глядите, смерть не может разорвать узы любви, нас соединяющие. Вы будете вспоминать обо мне в молитвах своих, и никакие границы во вре</w:t>
        <w:softHyphen/>
        <w:t>мени и в пространстве не помешают мне всегда быть с вами...»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«Все четверо мы скоро встретимся на небесах» </w:t>
      </w:r>
      <w:r>
        <w:rPr>
          <w:rFonts w:cs="Arial" w:ascii="Arial" w:hAnsi="Arial"/>
          <w:i/>
          <w:sz w:val="28"/>
          <w:szCs w:val="28"/>
        </w:rPr>
        <w:t>(франц.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Всегда быть с вами...» Эта мысль пронизывает и письма тех, кто безразлично, либо вовсе отрицательно относится к религии и заявляет, как уже упомянутая мною Фернанда</w:t>
      </w:r>
      <w:r>
        <w:rPr>
          <w:rFonts w:cs="Arial" w:ascii="Arial" w:hAnsi="Arial"/>
          <w:sz w:val="28"/>
          <w:szCs w:val="28"/>
          <w:lang w:val="en-US"/>
        </w:rPr>
        <w:t xml:space="preserve">, </w:t>
      </w:r>
      <w:r>
        <w:rPr>
          <w:rFonts w:cs="Arial" w:ascii="Arial" w:hAnsi="Arial"/>
          <w:sz w:val="28"/>
          <w:szCs w:val="28"/>
        </w:rPr>
        <w:t>в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сво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последний</w:t>
      </w:r>
      <w:r>
        <w:rPr>
          <w:rFonts w:cs="Arial" w:ascii="Arial" w:hAnsi="Arial"/>
          <w:sz w:val="28"/>
          <w:szCs w:val="28"/>
          <w:lang w:val="en-US"/>
        </w:rPr>
        <w:t xml:space="preserve"> </w:t>
      </w:r>
      <w:r>
        <w:rPr>
          <w:rFonts w:cs="Arial" w:ascii="Arial" w:hAnsi="Arial"/>
          <w:sz w:val="28"/>
          <w:szCs w:val="28"/>
        </w:rPr>
        <w:t>час</w:t>
      </w:r>
      <w:r>
        <w:rPr>
          <w:rFonts w:cs="Arial" w:ascii="Arial" w:hAnsi="Arial"/>
          <w:sz w:val="28"/>
          <w:szCs w:val="28"/>
          <w:lang w:val="en-US"/>
        </w:rPr>
        <w:t xml:space="preserve">: «J'ai garde tou-jours mes convictions, je suis toujours restee athee»*. </w:t>
      </w:r>
      <w:r>
        <w:rPr>
          <w:rFonts w:cs="Arial" w:ascii="Arial" w:hAnsi="Arial"/>
          <w:sz w:val="28"/>
          <w:szCs w:val="28"/>
        </w:rPr>
        <w:t>Как ни странно это прозвучит, создается впечатление, что именно те, кто не говорит о боге и загробной жизни, находят наиболее высокие, задушевные и поэ</w:t>
        <w:softHyphen/>
        <w:t>тичные слова для выражения идеи посмертного суще</w:t>
        <w:softHyphen/>
        <w:t>ствования. «Сегодня, в этот майский день, я умру. Нас четверо в камере, и мы ждем часа прощания... Я буду с вами, буду среди вас, вместе с вами буду сидеть на садовом скамейке, дух мой всегда будет с вами... Вам буду я улыбаться с приходом утренней зари, вас буду целовать в вечерние сумерки. Пусть, любовь, а не не</w:t>
        <w:softHyphen/>
        <w:t>нависть владеет миром... Я только маленькая частица бытия, имя мое будет скоро забыто, но мысли, жизнь, чувства, меня наполнявшие, будут продолжать жить. Ты будешь встречать их повсюду — на деревьях весенней порою, в людях на пути твоем, в чьей-нибудь ми</w:t>
        <w:softHyphen/>
        <w:t>молетной доброй улыбке. Ты встретишься с тем, что было для меня дорого, ты будешь это любить и не за</w:t>
        <w:softHyphen/>
        <w:t>будешь меня». — «</w:t>
      </w:r>
      <w:r>
        <w:rPr>
          <w:rFonts w:cs="Arial" w:ascii="Arial" w:hAnsi="Arial"/>
          <w:i/>
          <w:sz w:val="28"/>
          <w:szCs w:val="28"/>
        </w:rPr>
        <w:t>Я буду расти и зреть</w:t>
      </w:r>
      <w:r>
        <w:rPr>
          <w:rFonts w:cs="Arial" w:ascii="Arial" w:hAnsi="Arial"/>
          <w:sz w:val="28"/>
          <w:szCs w:val="28"/>
        </w:rPr>
        <w:t>, буду жить в вас, чьи сердца я завоевал, и вы тоже продолжите свою жизнь, ибо будете знать, что я впереди, а не позади вас, как, может быть, ты был склонен думать... Я не стар, мне еще рано умирать, и однако все ка</w:t>
        <w:softHyphen/>
        <w:t>жется мне таким простым, само собой разумеющимся. И только внезапность ухода пугает меня на первых порах. Времени мало, а мыслей много. Душа моя, сам не знаю почему, спокойна...»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«Я всегда оставалась верна своим убеждениям и никогда не верила в бога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</w:rPr>
        <w:t>Одно из этих писем написано молодым чехом, дру</w:t>
        <w:softHyphen/>
        <w:t>гое — датским партизаном. А дополнением к ним слу</w:t>
        <w:softHyphen/>
        <w:t>жит следующий образ, нарисованный одним молодым французом, расстрелянным гестаповцами без суда и следствия после страшных пыток, образ, глубоко за</w:t>
        <w:softHyphen/>
        <w:t>павший мне в душу: «</w:t>
      </w:r>
      <w:r>
        <w:rPr>
          <w:rFonts w:cs="Arial" w:ascii="Arial" w:hAnsi="Arial"/>
          <w:sz w:val="28"/>
          <w:szCs w:val="28"/>
          <w:lang w:val="en-US"/>
        </w:rPr>
        <w:t>Com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ligion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omb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an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editatio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ort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nside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e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m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euil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qu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omb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1'</w:t>
      </w:r>
      <w:r>
        <w:rPr>
          <w:rFonts w:cs="Arial" w:ascii="Arial" w:hAnsi="Arial"/>
          <w:sz w:val="28"/>
          <w:szCs w:val="28"/>
          <w:lang w:val="en-US"/>
        </w:rPr>
        <w:t>arb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o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ai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erreau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  <w:lang w:val="en-US"/>
        </w:rPr>
        <w:t>La qualite du terrain de-pendra de celle des feuilles. Je veux parler de la jcnnesse franchise en qui je mets tout mon espoir...»*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Я не религиозен и не предавался размышлениям о смерти. Я кажусь себе чем-то вроде листа, который падает с дерева, чтобы превратиться в перегной. Качества почвы будут зависеть от того, каковы листья. Мне хочется сказать несколько слов о французской молодежи, на которую я возлагаю все свои надежды...» </w:t>
      </w:r>
      <w:r>
        <w:rPr>
          <w:rFonts w:cs="Arial" w:ascii="Arial" w:hAnsi="Arial"/>
          <w:i/>
          <w:sz w:val="28"/>
          <w:szCs w:val="28"/>
        </w:rPr>
        <w:t>(франц.)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 явно ошибается, этот молодой француз, говоря: «</w:t>
      </w:r>
      <w:r>
        <w:rPr>
          <w:rFonts w:cs="Arial" w:ascii="Arial" w:hAnsi="Arial"/>
          <w:sz w:val="28"/>
          <w:szCs w:val="28"/>
          <w:lang w:val="en-US"/>
        </w:rPr>
        <w:t>comm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i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religion</w:t>
      </w:r>
      <w:r>
        <w:rPr>
          <w:rFonts w:cs="Arial" w:ascii="Arial" w:hAnsi="Arial"/>
          <w:sz w:val="28"/>
          <w:szCs w:val="28"/>
        </w:rPr>
        <w:t>»*. Ведь там, где лю</w:t>
        <w:softHyphen/>
        <w:t>бовь, вера и надежда, — там и религия. «Победа или мученичество, — говорит у Толстого самому себе Светлогуб, — а если и мученичество, то мученичество это та же победа, но только в будущем». Все они верят в будущее, эти смертники; они не могут не верить, что их жертвенная смерть оплодотворит будущее, что именно затем — «</w:t>
      </w:r>
      <w:r>
        <w:rPr>
          <w:rFonts w:cs="Arial" w:ascii="Arial" w:hAnsi="Arial"/>
          <w:sz w:val="28"/>
          <w:szCs w:val="28"/>
          <w:lang w:val="en-US"/>
        </w:rPr>
        <w:t>po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fai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u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terreau</w:t>
      </w:r>
      <w:r>
        <w:rPr>
          <w:rFonts w:cs="Arial" w:ascii="Arial" w:hAnsi="Arial"/>
          <w:sz w:val="28"/>
          <w:szCs w:val="28"/>
        </w:rPr>
        <w:t>»** сходят они в могилу столь молодыми. «Знаешь, папа, ведь это прекрасно — умереть в надежде на лучшее будущее всего человечества!» — «</w:t>
      </w:r>
      <w:r>
        <w:rPr>
          <w:rFonts w:cs="Arial" w:ascii="Arial" w:hAnsi="Arial"/>
          <w:sz w:val="28"/>
          <w:szCs w:val="28"/>
          <w:lang w:val="en-US"/>
        </w:rPr>
        <w:t>J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roi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qu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pr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et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guer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bonhe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mmencer</w:t>
      </w:r>
      <w:r>
        <w:rPr>
          <w:rFonts w:cs="Arial" w:ascii="Arial" w:hAnsi="Arial"/>
          <w:sz w:val="28"/>
          <w:szCs w:val="28"/>
        </w:rPr>
        <w:t>»***. Эта мысль повто</w:t>
        <w:softHyphen/>
        <w:t>ряется снова и снова, и сердце сжимается, когда по</w:t>
        <w:softHyphen/>
        <w:t>думаешь о том, во что превратилась «победа в буду</w:t>
        <w:softHyphen/>
        <w:t>щем», что сталось с верой и надеждой этой молодежи, в каком мире мы теперь живем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«Я не религиозен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* «Чтобы превратиться в перегной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** «Я уверен, что после этой войны начнется счастливая жизнь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Courier New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ы живем в мире злейшей реакции, сочетающей суеверную ненависть и нетерпимость с паническим страхом. Мы живем в мире, которому, несмотря на его интеллектуальную и моральную неполноценность, судьба доверила оружие страшнейшей разрушитель</w:t>
        <w:softHyphen/>
        <w:t>ной силы, и это оружие накапливают безумцы, грозя</w:t>
        <w:softHyphen/>
        <w:t>щие, «если уж на то пошло», превратить землю в оку</w:t>
        <w:softHyphen/>
        <w:t>танную ядовитыми парами пустыню. Духовный упа</w:t>
        <w:softHyphen/>
        <w:t>док, загнивание культуры, равнодушие к злодеяниям юстиции, поставившей себя на службу политике, само</w:t>
        <w:softHyphen/>
        <w:t>управство чинуш, безрассудное стяжательство, отми</w:t>
        <w:softHyphen/>
        <w:t>рание понятий «преданность» и «вера», — все это, порожденное и, во всяком случае, стимулированное двумя мировыми войнами, плохое средство для предотвращения третьей войны, которая была бы равнознач</w:t>
        <w:softHyphen/>
        <w:t>на гибели цивилизации. Роковое стечение историче</w:t>
        <w:softHyphen/>
        <w:t>ских обстоятельств подтачивает демократию и толкает ее в объятия фашизма; можно подумать, что она нанесла ему поражение для того только, чтобы помочь поверженному вновь подняться на ноги, для того толь</w:t>
        <w:softHyphen/>
        <w:t>ко, чтобы топтать ростки добра повсюду, где их можно найти, и покрывать себя позором бесчестных союзов. Так неужели же вера, чаяния и готовность к са</w:t>
        <w:softHyphen/>
        <w:t>мопожертвованию европейской молодежи, носившей чудесное имя «</w:t>
      </w:r>
      <w:r>
        <w:rPr>
          <w:rFonts w:cs="Arial" w:ascii="Arial" w:hAnsi="Arial"/>
          <w:sz w:val="28"/>
          <w:szCs w:val="28"/>
          <w:lang w:val="en-US"/>
        </w:rPr>
        <w:t>Resistance</w:t>
      </w:r>
      <w:r>
        <w:rPr>
          <w:rFonts w:cs="Arial" w:ascii="Arial" w:hAnsi="Arial"/>
          <w:sz w:val="28"/>
          <w:szCs w:val="28"/>
        </w:rPr>
        <w:t>», интернационально-едино</w:t>
        <w:softHyphen/>
        <w:t>душное сопротивление надругательству над их стра</w:t>
        <w:softHyphen/>
        <w:t>нами, позору подчинения Европы Гитлеру, страшной угрозе завоевания Гитлером всего мира, — неужели эти устремления молодежи, которая, однако, мечтала о чем-то большем, нежели об одном только сопротив</w:t>
        <w:softHyphen/>
        <w:t>лении, чувствовала себя провозвестником лучшего человеческого общества, отвергнуты жизнью и оказа</w:t>
        <w:softHyphen/>
        <w:t>лись напрасными? Как напрасны, ни к чему их мечты и их смерть? Этого не может быть. Еще не было та</w:t>
        <w:softHyphen/>
        <w:t>кого случая, чтобы идея, за которую с чистым серд</w:t>
        <w:softHyphen/>
        <w:t>цем боролись, страдали и умирали люди, — погибла. Такие идеи всегда осуществлялись. И пусть даже они носили на себе грязные следы действительности, но жизнь их завоевывала. Только девятнадцатилетний юноша мог наивно полагать, «</w:t>
      </w:r>
      <w:r>
        <w:rPr>
          <w:rFonts w:cs="Arial" w:ascii="Arial" w:hAnsi="Arial"/>
          <w:sz w:val="28"/>
          <w:szCs w:val="28"/>
          <w:lang w:val="en-US"/>
        </w:rPr>
        <w:t>qu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apr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ett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guer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u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i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bonheu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v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ommencer</w:t>
      </w:r>
      <w:r>
        <w:rPr>
          <w:rFonts w:cs="Arial" w:ascii="Arial" w:hAnsi="Arial"/>
          <w:sz w:val="28"/>
          <w:szCs w:val="28"/>
        </w:rPr>
        <w:t>»*. Земля наша — не оби</w:t>
        <w:softHyphen/>
        <w:t>тель счастья и нравственной чистоты, и меньше всего она может стать ею благодаря войне, пусть даже са</w:t>
        <w:softHyphen/>
        <w:t>мой справедливой и необходимой. Но стремление при</w:t>
        <w:softHyphen/>
        <w:t>близить жизнь человеческую к доброму и разумному, ко всему, что продиктовано духом, дано нам свыше, и никакой скепсис не в состоянии лишить эту задачу ее злободневности, как нельзя укрыться от нее ни в ка</w:t>
        <w:softHyphen/>
        <w:t>ком квиетизме. Она жива, эта задача, несмотря на все поражения, вопреки им. В этих прощальных письмах христиане и атеисты сошлись в общей для них вере в посмертное существование, приносящей успокоение их душам. «Я всегда буду с вами». «Жизнь и чувства, меня наполнявшие, не умрут». «Я буду расти и зреть, буду жить в вас...» Можно ли сомневаться в этом? Можно ли думать, что люди напрасно сражались за свободу в Испании, а затем во всех странах Европы, в которых были написаны эти письма? Будущее вберет в себя и поведет с собою эти принесенные в жертву жизни, в нем они будут «расти и зреть». А этой книге, книге-памятнику, могли бы послужить эпиграфом слова, которые один француз, молодой рабочий, напи</w:t>
        <w:softHyphen/>
        <w:t>сал в феврале 1944 года за несколько часов до казни: «</w:t>
      </w:r>
      <w:r>
        <w:rPr>
          <w:rFonts w:cs="Arial" w:ascii="Arial" w:hAnsi="Arial"/>
          <w:sz w:val="28"/>
          <w:szCs w:val="28"/>
          <w:lang w:val="en-US"/>
        </w:rPr>
        <w:t>J</w:t>
      </w:r>
      <w:r>
        <w:rPr>
          <w:rFonts w:cs="Arial" w:ascii="Arial" w:hAnsi="Arial"/>
          <w:sz w:val="28"/>
          <w:szCs w:val="28"/>
        </w:rPr>
        <w:t>'</w:t>
      </w:r>
      <w:r>
        <w:rPr>
          <w:rFonts w:cs="Arial" w:ascii="Arial" w:hAnsi="Arial"/>
          <w:sz w:val="28"/>
          <w:szCs w:val="28"/>
          <w:lang w:val="en-US"/>
        </w:rPr>
        <w:t>espe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qu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ouveni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camarade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l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ien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ser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pas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ublie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lang w:val="en-US"/>
        </w:rPr>
        <w:t>ca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il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doi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etre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memorable</w:t>
      </w:r>
      <w:r>
        <w:rPr>
          <w:rFonts w:cs="Arial" w:ascii="Arial" w:hAnsi="Arial"/>
          <w:sz w:val="28"/>
          <w:szCs w:val="28"/>
        </w:rPr>
        <w:t>»**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 «Что после этой войны начнется счастливая жизнь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Courier New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** «Я надеюсь, что моих товарищей и меня не забудут, ибо нас должны помнить» </w:t>
      </w:r>
      <w:r>
        <w:rPr>
          <w:rFonts w:cs="Arial" w:ascii="Arial" w:hAnsi="Arial"/>
          <w:i/>
          <w:sz w:val="28"/>
          <w:szCs w:val="28"/>
        </w:rPr>
        <w:t>(франц.)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954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220"/>
      <w:ind w:right="-540" w:firstLine="360"/>
      <w:outlineLvl w:val="0"/>
    </w:pPr>
    <w:rPr>
      <w:b/>
      <w:bCs/>
      <w:color w:val="000000"/>
      <w:sz w:val="22"/>
      <w:szCs w:val="2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amenko77@g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23:57:00Z</dcterms:created>
  <dc:creator>1</dc:creator>
  <dc:description/>
  <cp:keywords/>
  <dc:language>en-US</dc:language>
  <cp:lastModifiedBy>2879</cp:lastModifiedBy>
  <dcterms:modified xsi:type="dcterms:W3CDTF">2007-12-14T14:54:00Z</dcterms:modified>
  <cp:revision>6</cp:revision>
  <dc:subject/>
  <dc:title>Виктор Гюго</dc:title>
</cp:coreProperties>
</file>